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2370</wp:posOffset>
            </wp:positionH>
            <wp:positionV relativeFrom="paragraph">
              <wp:posOffset>-41973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6 мая  2014 г. № 53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от 06.10.2003г.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пятьдесят треть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0.12.2013г. №49/92 «О бюджете муниципального образования г.Владикавказ на 2014 год и на плановый период 2015 и 2016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588 235,7 тыс.рублей с учетом средств, получаемых из республиканского бюджета по разделу «Безвозмездные поступления» в сумме 1 385 386,7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 3 962 904,2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74 668,5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4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4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муниципального образования г.Владикавказ на 2014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ведомственным целевым программам), разделам, подразделам, группам и подгруппам видов расходов классификации расходов бюджета муниципального образования г.Владикавказ на 2014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«Утвердить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источники финансирования дефицита бюджета муниципального образования г.Владикавказ на 2014 год, согласно приложению № 5 к настоящему решению»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статью 5 изложить в новой редакции: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Администрация местного самоуправления г.Владикавказа направляет в 2014 году средства в сумме 20 000,0 тыс. рублей в уставный капитал открытого акционерного общества «Владкурорт» и в сумме 7 500,0 тыс. рублей в уставный капитал ВМУП «ВладГорТранс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е 1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зац 1 пункта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Утвердить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раздела «Транспорт» раздела «Национальная экономика» функциональной классификации расходов бюджета субсидии Владикавказскому муниципальному унитарному предприятию «ВладЭлектроТранс» в сумме 57 500,0 тыс. рублей в рамках ведомственной целевой программы «Развитие городского пассажирского транспорта на 2014 год»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г.Владикавказ                                                      Ч. Зангие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КОНОДАТЕЛЬНАЯ Б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брания представителей г.Владикавказ «О внесении изменений в решение Собрания представителей г.Владикавказ от 20.12.2013 №42/92 «О бюджете муниципального образования г.Владикавказ на 2014 год и на плановый период 2015 и 201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шения Собрания представителей г.Владикавказ                          «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 основывается на Конституции РФ, Конституции РСО-Алания, Бюджетном кодексе РФ, Законе РСО-Алания «О бюджетном процессе в РСО-Алания», решении Собрания представителей г.Владикавказ «О бюджетном процессе в городе Владикавказ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849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аботке нормативных актов, принятие которых  необходимо для реализации проекта решения Собрания представителей г.Владикавказ                  «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решения Собрания представителей г.Владикавказ             «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 не потребуется разработка нормативно-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40" w:right="1286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брания представителей г.Владикавказ «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решения Собрания представителей города Владикавказ «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 не потребует дополнительных финансов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К.Ц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40" w:right="1286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решения Собрания представителей г.Владикавказ «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Собрания представителей г.Владикавказ                        «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 необходимо в целях финансового обеспечения расходных обязательств муниципального образования г.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440" w:right="128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4:00Z</dcterms:created>
  <dc:creator>User</dc:creator>
  <dc:description/>
  <cp:keywords/>
  <dc:language>en-US</dc:language>
  <cp:lastModifiedBy>Алина Багаева</cp:lastModifiedBy>
  <cp:lastPrinted>2014-04-01T16:28:00Z</cp:lastPrinted>
  <dcterms:modified xsi:type="dcterms:W3CDTF">2014-05-13T08:53:00Z</dcterms:modified>
  <cp:revision>4</cp:revision>
  <dc:subject/>
  <dc:title>СОБРАНИЕ ПРЕДСТАВИТЕЛЕЙ</dc:title>
</cp:coreProperties>
</file>